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7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4023936 H|http://www.ncbi.nlm.nih.gov/pubmed/22172466 H|http://www.ncbi.nlm.nih.gov/pubmed/22027897 H|http://www.ncbi.nlm.nih.gov/pubmed/21931119 H|http://www.ncbi.nlm.nih.gov/pubmed/21635206 H|http://www.ncbi.nlm.nih.gov/pubmed/21226763 H|http://www.ncbi.nlm.nih.gov/pubmed/20148942 H|http://www.ncbi.nlm.nih.gov/pubmed/20007806 H|http://www.ncbi.nlm.nih.gov/pubmed/19545285 H|http://www.ncbi.nlm.nih.gov/pubmed/19235569 H|http://www.ncbi.nlm.nih.gov/pubmed/1915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4023936 NHHS|http://www.ncbi.nlm.nih.gov/pubmed/22172466 NHHS|http://www.ncbi.nlm.nih.gov/pubmed/22027897 NHHS|http://www.ncbi.nlm.nih.gov/pubmed/21931119 NHHS|http://www.ncbi.nlm.nih.gov/pubmed/21635206 NHHS|http://www.ncbi.nlm.nih.gov/pubmed/21226763 NHHS|http://www.ncbi.nlm.nih.gov/pubmed/20148942 NHHS|http://www.ncbi.nlm.nih.gov/pubmed/20007806 NHHS|http://www.ncbi.nlm.nih.gov/pubmed/19545285 NHHS|http://www.ncbi.nlm.nih.gov/pubmed/19235569 NHHS|http://www.ncbi.nlm.nih.gov/pubmed/1915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